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распоряжению министерства сельского хозяйства и продовольствия Кировской области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т </w:t>
            </w:r>
            <w:r>
              <w:rPr>
                <w:bCs/>
                <w:u w:val="single"/>
              </w:rPr>
              <w:t xml:space="preserve">                           </w:t>
            </w:r>
            <w:r>
              <w:rPr>
                <w:bCs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______</w:t>
            </w:r>
            <w:r>
              <w:rPr>
                <w:bCs/>
                <w:u w:val="single"/>
              </w:rPr>
              <w:t xml:space="preserve">   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</w:rPr>
      </w:pPr>
      <w:r>
        <w:rPr>
          <w:sz w:val="36"/>
        </w:rPr>
        <w:t>СВОДНЫЙ ПЛА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оизводственно-финансовой деятельност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ельскохозяйственных организаций</w:t>
      </w:r>
    </w:p>
    <w:p>
      <w:pPr>
        <w:pStyle w:val="Normal"/>
        <w:jc w:val="center"/>
        <w:rPr/>
      </w:pPr>
      <w:r>
        <w:rPr>
          <w:b/>
          <w:sz w:val="36"/>
        </w:rPr>
        <w:t xml:space="preserve">____________________________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муниципального округа, городского округа)</w:t>
      </w:r>
    </w:p>
    <w:p>
      <w:pPr>
        <w:pStyle w:val="Normal"/>
        <w:jc w:val="center"/>
        <w:rPr/>
      </w:pPr>
      <w:r>
        <w:rPr>
          <w:b/>
          <w:sz w:val="36"/>
        </w:rPr>
        <w:t>на 2023 год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именование должности  исполн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муниципального окру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городского округ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____» _______________ 20___ 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40"/>
        </w:rPr>
      </w:pPr>
      <w:r>
        <w:rPr>
          <w:sz w:val="28"/>
        </w:rPr>
        <w:t>Киров 20__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053"/>
        <w:gridCol w:w="2415"/>
      </w:tblGrid>
      <w:tr>
        <w:trPr>
          <w:trHeight w:val="58" w:hRule="atLeast"/>
        </w:trPr>
        <w:tc>
          <w:tcPr>
            <w:tcW w:w="4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Форма № 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сновные экономические показател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709"/>
        <w:gridCol w:w="1559"/>
        <w:gridCol w:w="1134"/>
        <w:gridCol w:w="1276"/>
      </w:tblGrid>
      <w:tr>
        <w:trPr>
          <w:trHeight w:val="8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2"/>
                <w:szCs w:val="22"/>
              </w:rPr>
              <w:t xml:space="preserve">2022 г. </w:t>
            </w:r>
          </w:p>
          <w:p>
            <w:pPr>
              <w:pStyle w:val="Normal"/>
              <w:ind w:right="-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 2022 г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ловая продукция  сельского хозяй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действующих ценах предшествующего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численность работников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заработной платы и выплаты социа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 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3</w:t>
        <w:tab/>
        <w:tab/>
        <w:t xml:space="preserve">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>Форма № 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ИЗВОДСТВЕННАЯ ПРОГРАММ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709"/>
        <w:gridCol w:w="1130"/>
        <w:gridCol w:w="989"/>
        <w:gridCol w:w="851"/>
        <w:gridCol w:w="989"/>
        <w:gridCol w:w="1132"/>
        <w:gridCol w:w="1272"/>
        <w:gridCol w:w="1129"/>
        <w:gridCol w:w="1130"/>
      </w:tblGrid>
      <w:tr>
        <w:trPr>
          <w:trHeight w:val="900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, 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ыход продукции (в массе после доработки)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ход продук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в первоначально оприходованной массе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сего затрат, тыс. руб.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естоимость производства</w:t>
            </w:r>
          </w:p>
        </w:tc>
      </w:tr>
      <w:tr>
        <w:trPr>
          <w:trHeight w:val="900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га, 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он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га, 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онн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, руб.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имые зерновы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рож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яч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тритик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рочие озимые зер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1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Яровые зерновые и зернобобовы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ше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яч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тритик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греч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яровые зер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зернобобовы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гор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ие зернобоб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зерновых и зернобоб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496" w:firstLine="708"/>
        <w:rPr/>
      </w:pPr>
      <w:r>
        <w:rPr/>
        <w:t xml:space="preserve">                                  </w:t>
      </w:r>
    </w:p>
    <w:p>
      <w:pPr>
        <w:pStyle w:val="Normal"/>
        <w:ind w:left="8496" w:firstLine="708"/>
        <w:jc w:val="right"/>
        <w:rPr/>
      </w:pPr>
      <w:r>
        <w:rPr/>
        <w:t>Форма № 2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лен-долгунец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льноволок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чие техн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ичны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пс яр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пс озим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лен масличный (кудря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горчица, рыж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одсолнеч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чие масличные ози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чие масличные яр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бахчевые культуры и картофель (включая площадь семенников)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вощи  открытого грунта (без семеноводческих посево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векла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орковь ст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вые культур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том числе кормовые культуры 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</w:r>
    </w:p>
    <w:p>
      <w:pPr>
        <w:pStyle w:val="Normal"/>
        <w:ind w:left="8496" w:firstLine="708"/>
        <w:jc w:val="right"/>
        <w:rPr/>
      </w:pPr>
      <w:r>
        <w:rPr/>
        <w:t>Форма № 2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илосные (включая кукурузу на зеленый кор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 них кукуруза на силос и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ормовые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днолетние травы, включая озимые на корм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вы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зерно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из общей площади однолетних трав - озимые на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ноголетние травы беспокровны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ноголетние травы посева прошлых лет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вы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на запаш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 се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культуры, не включенные в другие групп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се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2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4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яровы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тые и сидеральные пары, включая черные п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 в 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сидеральные пары (из строки 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идеральный пар многолетних бобовых т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идеральный рапсовый 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 сиде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ощеводство защищенного грунта - всего, рам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гур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мид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зимни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ме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весенни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 пленочные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ада (млн. 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тепленные разборные парники (овощи), тыс.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2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5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09"/>
        <w:gridCol w:w="1130"/>
        <w:gridCol w:w="990"/>
        <w:gridCol w:w="850"/>
        <w:gridCol w:w="989"/>
        <w:gridCol w:w="1129"/>
        <w:gridCol w:w="1272"/>
        <w:gridCol w:w="1129"/>
        <w:gridCol w:w="1130"/>
      </w:tblGrid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жнивные (повторные, промежуточные) посев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на зеленую мас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окосы и пастбища, используемые на сено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стбища и сенокосы на выпас и зеленую массу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 сена на ст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56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корастущие травы на силос, сенаж и витаминную муку (зеленая мас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м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е производство зеленой массы все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летни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лодовые нас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семеч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косточк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ягод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итомники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завершенному произ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без стоимости зеленой массы, рассады и льно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льно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рассады овощей открытого и защищенн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8496" w:firstLine="708"/>
        <w:jc w:val="right"/>
        <w:rPr/>
      </w:pPr>
      <w:r>
        <w:rPr/>
        <w:t>Форма № 2</w:t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(продолжение – лист 6)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709"/>
        <w:gridCol w:w="1130"/>
        <w:gridCol w:w="990"/>
        <w:gridCol w:w="850"/>
        <w:gridCol w:w="990"/>
        <w:gridCol w:w="1130"/>
        <w:gridCol w:w="1273"/>
        <w:gridCol w:w="1129"/>
        <w:gridCol w:w="1130"/>
      </w:tblGrid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зеленой масс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на зерносен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зеленый к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на проч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изведенной сол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79"/>
        <w:gridCol w:w="239"/>
      </w:tblGrid>
      <w:tr>
        <w:trPr>
          <w:trHeight w:val="26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</w:t>
      </w:r>
      <w:r>
        <w:rPr/>
        <w:t>Форма № 3</w:t>
      </w:r>
    </w:p>
    <w:p>
      <w:pPr>
        <w:pStyle w:val="Heading1"/>
        <w:spacing w:lineRule="auto" w:line="360"/>
        <w:rPr/>
      </w:pPr>
      <w:r>
        <w:rPr/>
        <w:t>Химическая мелиорация почв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32"/>
        <w:gridCol w:w="878"/>
        <w:gridCol w:w="913"/>
        <w:gridCol w:w="2016"/>
        <w:gridCol w:w="976"/>
      </w:tblGrid>
      <w:tr>
        <w:trPr>
          <w:trHeight w:val="5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готовка торфа для подстилки и приготовления компост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 них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сение известковых материал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сение фосфоритных материалов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н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весткование кислых поч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сфоритование поч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Форма № 4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Незавершенное производство в растениеводств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4307"/>
        <w:gridCol w:w="916"/>
        <w:gridCol w:w="1176"/>
        <w:gridCol w:w="1225"/>
        <w:gridCol w:w="1218"/>
      </w:tblGrid>
      <w:tr>
        <w:trPr>
          <w:trHeight w:val="840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трат, тыс. руб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 га, руб.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озимых зерновых культур на зерно - всего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ж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тикал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озимых зерновых культур на зеленый кор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щение (без зяблевой пахоты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ашка зяб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с почвоуглубление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ашка черных пар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агрохимическое окультуривание поле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дпокровные посева планируем.года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спокровные посева планируем. год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ева прошлых ле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ник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ицы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ка многолетних насажд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многолетними насаждениям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минеральных удобр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органических удобрений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/>
        <w:t>Форма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Незавершенное производство в растениеводств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4307"/>
        <w:gridCol w:w="916"/>
        <w:gridCol w:w="1176"/>
        <w:gridCol w:w="1225"/>
        <w:gridCol w:w="1218"/>
      </w:tblGrid>
      <w:tr>
        <w:trPr>
          <w:trHeight w:val="204" w:hRule="atLeast"/>
        </w:trPr>
        <w:tc>
          <w:tcPr>
            <w:tcW w:w="2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ужение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4" w:hRule="atLeast"/>
        </w:trPr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пашни в оборот (культуртехнические мероприятия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с внесением мелиорант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ка органических удобрений (в IV кв.), тон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незавершенному производству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по растениеводству 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Форма № 5</w:t>
      </w:r>
    </w:p>
    <w:p>
      <w:pPr>
        <w:pStyle w:val="Heading5"/>
        <w:ind w:left="360" w:hanging="0"/>
        <w:rPr/>
      </w:pPr>
      <w:r>
        <w:rPr/>
        <w:t>Накопление удобрени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93"/>
        <w:gridCol w:w="1450"/>
        <w:gridCol w:w="1056"/>
        <w:gridCol w:w="1188"/>
        <w:gridCol w:w="1186"/>
        <w:gridCol w:w="1187"/>
      </w:tblGrid>
      <w:tr>
        <w:trPr>
          <w:trHeight w:val="570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ческие удобрения, тонн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еральные удобрения в пересчете на 100% питательное вещество, тонн</w:t>
            </w:r>
          </w:p>
        </w:tc>
      </w:tr>
      <w:tr>
        <w:trPr>
          <w:trHeight w:val="264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ы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сфорны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ны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 </w:t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именения, 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6</w:t>
      </w:r>
    </w:p>
    <w:p>
      <w:pPr>
        <w:pStyle w:val="Heading5"/>
        <w:ind w:left="360" w:hanging="0"/>
        <w:rPr/>
      </w:pPr>
      <w:r>
        <w:rPr/>
        <w:t>Засыпка семян в планируемом год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209"/>
        <w:gridCol w:w="1491"/>
        <w:gridCol w:w="1260"/>
        <w:gridCol w:w="1501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ьтуры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contextualSpacing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Heading6"/>
              <w:spacing w:before="0" w:after="0"/>
              <w:contextualSpacing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Код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 засыпки семян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 посева, 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4" w:hanging="0"/>
              <w:contextualSpacing/>
              <w:jc w:val="center"/>
              <w:rPr/>
            </w:pPr>
            <w:r>
              <w:rPr/>
              <w:t>семена собственного производства,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оме того покупные, тон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ховой и переходящий фонды, тонн</w:t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ровые зерновые культуры на зерно и кормовые цели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ове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кукуруз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рос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гречих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зернобобовые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горо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прочие зернобобов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прочие яровые зерновы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.ч. яровые зерновые культуры на корм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ове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кукуруз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горо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рочие зерновые и зернобобов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имые зерновые культуры на зерно –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ше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рож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ячм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тритикал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в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прочие озимые зерновы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имые зерновые культуры на корм  - 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 зерновых культу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н-долгуне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н-кудряш, масличны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солнечн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пс яровой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пс озимы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чица, рыж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Форма № 6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Heading5"/>
        <w:ind w:left="360" w:hanging="0"/>
        <w:rPr/>
      </w:pPr>
      <w:r>
        <w:rPr/>
        <w:t>Засыпка семян в планируемом год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209"/>
        <w:gridCol w:w="1491"/>
        <w:gridCol w:w="1260"/>
        <w:gridCol w:w="15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культу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артофель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ноголетние травы – всего (вклю-чая посевы на лугах и пастбищах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бобовые в чистом вид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клеве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люцер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козлятни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лядвене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/>
              <w:t>проч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злаковые в чистом вид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тимофеев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еж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лугопастбищн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проч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бобово-злаковые, злаково-бобовые смес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  <w:t>Форма № 7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5"/>
        <w:gridCol w:w="885"/>
        <w:gridCol w:w="751"/>
        <w:gridCol w:w="756"/>
        <w:gridCol w:w="756"/>
        <w:gridCol w:w="754"/>
        <w:gridCol w:w="756"/>
        <w:gridCol w:w="762"/>
        <w:gridCol w:w="760"/>
        <w:gridCol w:w="759"/>
        <w:gridCol w:w="756"/>
        <w:gridCol w:w="768"/>
        <w:gridCol w:w="972"/>
        <w:gridCol w:w="971"/>
        <w:gridCol w:w="1072"/>
      </w:tblGrid>
      <w:tr>
        <w:trPr>
          <w:trHeight w:val="456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строки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на начало года, голо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упка племенного скот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упка пользовательского ско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дажа племенного скота и птицы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чая продажа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на мяс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на конец года, гол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-годовое пого-ловье, гол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ное поголовье, голов</w:t>
            </w:r>
          </w:p>
        </w:tc>
      </w:tr>
      <w:tr>
        <w:trPr>
          <w:trHeight w:val="675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живая масса,</w:t>
            </w:r>
          </w:p>
          <w:p>
            <w:pPr>
              <w:pStyle w:val="Normal"/>
              <w:ind w:left="-99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вая масса, т 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и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21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2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ки рождения 2023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21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22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ыки рождения 2023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рослый скот на откорм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.ч. мясных пор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коровы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ряки-производители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ые 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яемые и разовые мат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росята в возрасте до 2-х месяцев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росята в возрасте от 2 до 4 месяцев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ный молодня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лодняк и взрослые свиньи на откорме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20" w:top="776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№ 7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5"/>
        <w:gridCol w:w="885"/>
        <w:gridCol w:w="751"/>
        <w:gridCol w:w="756"/>
        <w:gridCol w:w="756"/>
        <w:gridCol w:w="754"/>
        <w:gridCol w:w="756"/>
        <w:gridCol w:w="762"/>
        <w:gridCol w:w="760"/>
        <w:gridCol w:w="759"/>
        <w:gridCol w:w="756"/>
        <w:gridCol w:w="768"/>
        <w:gridCol w:w="972"/>
        <w:gridCol w:w="971"/>
        <w:gridCol w:w="1072"/>
      </w:tblGrid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вцы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раны-производители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ухи взрослые и бараны-производители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Ярки рождения прошлого год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аранчики и валухи рождения 2022 г.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Ягнята рождения планируемого года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в т.ч. романовские                                                         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злы-производители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лухи взрослые и козлы-производители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зо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оч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очки рождения прошлого год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лики и валухи рождения 2022 г.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злята рождения планируемого года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а, тыс. го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ры-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в т.ч. несуш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шад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лики                                                                                                          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челосемь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ер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776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Форма № 8</w:t>
      </w:r>
    </w:p>
    <w:p>
      <w:pPr>
        <w:pStyle w:val="Heading5"/>
        <w:ind w:left="360" w:hanging="0"/>
        <w:rPr/>
      </w:pPr>
      <w:r>
        <w:rPr/>
        <w:t>Продуктивность и воспроизводство скота и птицы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885"/>
        <w:gridCol w:w="850"/>
        <w:gridCol w:w="1598"/>
        <w:gridCol w:w="174"/>
        <w:gridCol w:w="1134"/>
      </w:tblGrid>
      <w:tr>
        <w:trPr>
          <w:trHeight w:val="72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шеству-ющий планируемому го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год</w:t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ой молока от одной коровы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уточный привес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упного рогатого скота на выращивании и откор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иней на выращивании и откор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риг шерсти с одной овцы (на начало года), в физической масс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яйценоскость 1 курицы-несуш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 меда от одной пчелосемь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е приплода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лят-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 от кор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100 коров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росят-всего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.ч. от основных свиноматок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100 основных свиноматок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ягнят и козлят-всего  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.ч. на 100 маток, имевшихся на начало год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sectPr>
          <w:headerReference w:type="default" r:id="rId12"/>
          <w:type w:val="oddPage"/>
          <w:pgSz w:w="11906" w:h="16838"/>
          <w:pgMar w:left="709" w:right="425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Форма № 9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Обеспеченность кормами собственного производств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76"/>
        <w:gridCol w:w="626"/>
        <w:gridCol w:w="1245"/>
        <w:gridCol w:w="1242"/>
        <w:gridCol w:w="878"/>
        <w:gridCol w:w="1447"/>
      </w:tblGrid>
      <w:tr>
        <w:trPr>
          <w:trHeight w:val="24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рмов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организа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</w:p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0"/>
                <w:szCs w:val="20"/>
              </w:rPr>
              <w:t>выделено населению, другим организациям, тонн</w:t>
            </w:r>
          </w:p>
        </w:tc>
      </w:tr>
      <w:tr>
        <w:trPr>
          <w:trHeight w:val="396" w:hRule="atLeast"/>
        </w:trPr>
        <w:tc>
          <w:tcPr>
            <w:tcW w:w="34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, тонн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, тонн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натуральном выражени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рмовые единицы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центрированные – всего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е того, витаминно-травяная мук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бые – всего                                                                                                        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ено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енаж, зерносенаж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олома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чные – всего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рнеплоды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илос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артофель 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леные летние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кормовых единиц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без зеленых кормов)                                                                                     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с покупными кормам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ч. грубых и сочных  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(без свиней и птицы)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счете на условную голову скота (без свиней и птицы) с покупными кормами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ное поголовье животных и птицы – всего 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е поголовье животных (без свиней и птицы)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4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Форма № 10</w:t>
      </w:r>
    </w:p>
    <w:p>
      <w:pPr>
        <w:pStyle w:val="Heading5"/>
        <w:ind w:left="360" w:hanging="0"/>
        <w:rPr/>
      </w:pPr>
      <w:r>
        <w:rPr/>
        <w:t>Покупка корм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4"/>
        <w:gridCol w:w="2267"/>
        <w:gridCol w:w="2126"/>
      </w:tblGrid>
      <w:tr>
        <w:trPr>
          <w:trHeight w:val="17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ы корм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, тонн</w:t>
            </w:r>
          </w:p>
        </w:tc>
      </w:tr>
      <w:tr>
        <w:trPr>
          <w:trHeight w:val="9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н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мовых единиц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р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руб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мых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бикор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концентрированны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центрированные корма –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оме того, витаминно-травяная му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ен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енаж, зерносенаж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лома корм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убые -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непл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илос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артофел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чные -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11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655"/>
        <w:gridCol w:w="747"/>
        <w:gridCol w:w="709"/>
        <w:gridCol w:w="1095"/>
        <w:gridCol w:w="1134"/>
        <w:gridCol w:w="1173"/>
      </w:tblGrid>
      <w:tr>
        <w:trPr>
          <w:trHeight w:val="468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животных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Выход продук-ции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</w:tr>
      <w:tr>
        <w:trPr>
          <w:trHeight w:val="216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руб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ый рогатый ск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лочного направления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ясного направления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виньи - 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ос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 – отъемыш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ирост поросят - отъемыш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цы - 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асса ягнят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ята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ы - 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озлят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ята на момент отбив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1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Normal"/>
        <w:jc w:val="right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</w:t>
      </w:r>
    </w:p>
    <w:p>
      <w:pPr>
        <w:pStyle w:val="2"/>
        <w:rPr/>
      </w:pPr>
      <w:r>
        <w:rPr/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655"/>
        <w:gridCol w:w="747"/>
        <w:gridCol w:w="709"/>
        <w:gridCol w:w="1095"/>
        <w:gridCol w:w="1134"/>
        <w:gridCol w:w="1173"/>
      </w:tblGrid>
      <w:tr>
        <w:trPr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тица сельскохозяйственна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ы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пти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куб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птенцы, тыс. го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уточных птенц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шад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жеребят при рожде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человодств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о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и пушные клеточного развед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вых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лик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, включая массу припл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едение ры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ыба товар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осадочный материал, тыс. шт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тные прочих подотрасл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очная продук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851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992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строк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</w:p>
        </w:tc>
      </w:tr>
      <w:tr>
        <w:trPr>
          <w:trHeight w:val="506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альном выражении, то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трат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бестои-мость единицы продукции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альном выражении, тон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полн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</w:tr>
      <w:tr>
        <w:trPr>
          <w:trHeight w:val="652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left="-108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sz w:val="20"/>
                <w:szCs w:val="20"/>
              </w:rPr>
              <w:t>всего, 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одукция первичной переработки (растение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мукомольно-крупя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ру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 готовые для сельскохозяйственных животных и п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сел раст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сло подсолне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асло соевое, рапсо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ых и твердые от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консервированные, тыс. усл. б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ервичной переработки (растение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дукция первичной переработки (животно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яс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ойном ве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есчете на живой 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 №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одолжение – лист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992"/>
      </w:tblGrid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роч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ры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первичной переработки (животновод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Продукция промышленной перерабо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хлебобул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дукты пищевые и готовые блю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продукты готовые из мяса и суб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молока (кроме сырого и пастеризованного) и молоч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сло сливоч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дукты сырные и тв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продукция промышленной пере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Продукция лесозаготовительных и деревоперерабатывающих подразделений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древеси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роч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ромышл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1134"/>
        <w:gridCol w:w="3055"/>
      </w:tblGrid>
      <w:tr>
        <w:trPr>
          <w:trHeight w:val="255" w:hRule="atLeast"/>
        </w:trPr>
        <w:tc>
          <w:tcPr>
            <w:tcW w:w="5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Форма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заработная плата работник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44"/>
        <w:gridCol w:w="1244"/>
        <w:gridCol w:w="1491"/>
        <w:gridCol w:w="1245"/>
        <w:gridCol w:w="1089"/>
      </w:tblGrid>
      <w:tr>
        <w:trPr>
          <w:trHeight w:val="9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/>
            </w:pPr>
            <w:r>
              <w:rPr>
                <w:sz w:val="20"/>
                <w:szCs w:val="20"/>
              </w:rPr>
              <w:t>Среднемесячная заработная плата одного работника, руб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довой фонд заработной платы, тыс. руб.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 w:val="20"/>
                <w:szCs w:val="20"/>
              </w:rPr>
              <w:t xml:space="preserve">Выплаты социального характера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занятые в сельскохозяйственном производстве - всего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них рабочие постоянны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трактористы-машинисты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ботники животновод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бочие сезонные и временны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лужащие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руководители  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пециалисты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списочного состава других предприятий, учреждений, организаций, привлеченных на сельскохозяйственные работы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занятые в подсобных промышленных предприятиях и промыслах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жилищно-коммунального хозяйства и культурно-бытовых учреждений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торговли и общественного питания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 детских учреждений, учебных заведений и курсов при хозяйстве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ники, занятые прочими видами деятельности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    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129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овано продукции в натуральном выражении, тонн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ручка от реализации продукции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единицы продукции, руб.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ная себестоимость реализованной продукции, тыс. руб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бестоимость реализации единицы продукции, руб.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-ность, %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зерновых и зернобобовых культу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рапс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одсолнечн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рочих масличных культу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открытого грун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щищенного грун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льна-долгунц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однолетних тра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многолетних тра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емечковы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косточковы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первичной переработки (растениеводство)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338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т.ч. стоимость переработк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тениеводств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от и птица в живой массе на убой  - все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Форма №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в живой массе на племенные и прочие цели – 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упный рогатый ско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тиц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зь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Яйца, тыс.ш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, 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первичной переработки (животноводство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.ч. стоимость перерабо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лочные продукты (в пересчете на молоко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ясо сельскохозяйственных животных (в пересчете на живую массу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упного рогатого ско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вине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вец ко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тиц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чая продукция первичной переработки (животноводство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животноводств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№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93"/>
        <w:gridCol w:w="1433"/>
        <w:gridCol w:w="1432"/>
        <w:gridCol w:w="1432"/>
        <w:gridCol w:w="1528"/>
        <w:gridCol w:w="1525"/>
        <w:gridCol w:w="1247"/>
      </w:tblGrid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сего от реализации сельскохозяйственной продукц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дукция подсобных производств и промыслов (кроме первичной переработки продукции растениеводства и животноводств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области растениеводства, животновод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очие работы и услуги на сторону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купных товар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 реализации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>Форма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е результаты от деятельности предприят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913"/>
        <w:gridCol w:w="1886"/>
      </w:tblGrid>
      <w:tr>
        <w:trPr>
          <w:trHeight w:val="765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учка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аж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ь (убыток) от продаж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субсидии из бюджетов всех уровней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быль (убыток) до налогооблож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нтабельность, %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кода 13: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прибыльных сельхозорганизаций, ед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 прибыл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убыточных сельхозорганизаций, ед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 убытк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6:00Z</dcterms:created>
  <dc:creator>User</dc:creator>
  <dc:description/>
  <cp:keywords/>
  <dc:language>en-US</dc:language>
  <cp:lastModifiedBy>OP3</cp:lastModifiedBy>
  <cp:lastPrinted>2022-11-30T16:23:00Z</cp:lastPrinted>
  <dcterms:modified xsi:type="dcterms:W3CDTF">2022-11-30T13:25:00Z</dcterms:modified>
  <cp:revision>195</cp:revision>
  <dc:subject/>
  <dc:title>МИНИСТЕРСТВО СЕЛЬСКОГО ХОЗЯЙСТВА РОССИЙСКОЙ ФЕДЕРАЦИИ</dc:title>
</cp:coreProperties>
</file>