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т __________ № ___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представления сводных планов производственно-финансовой деятельности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сельскохозяйственных организаций муниципальных районов (муниципальных округов, городского округа)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на 2023 год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637"/>
        <w:gridCol w:w="638"/>
        <w:gridCol w:w="638"/>
        <w:gridCol w:w="638"/>
        <w:gridCol w:w="641"/>
        <w:gridCol w:w="638"/>
        <w:gridCol w:w="638"/>
        <w:gridCol w:w="638"/>
        <w:gridCol w:w="638"/>
        <w:gridCol w:w="644"/>
      </w:tblGrid>
      <w:tr>
        <w:trPr>
          <w:trHeight w:val="6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йонов, муниципальных округ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городского округа</w:t>
            </w:r>
          </w:p>
        </w:tc>
        <w:tc>
          <w:tcPr>
            <w:tcW w:w="4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 январе 2023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 феврале 2023 года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ба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фанась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холуни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город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ека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ошиж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тскопол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ров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кн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льме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ово-Чепец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ьнич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м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бя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з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мыж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раш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о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мут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ар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иче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л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ж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синов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чур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ч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бодско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т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ж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жум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лё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али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я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ан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ир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24:00Z</dcterms:created>
  <dc:creator>Ирина Вадимовна</dc:creator>
  <dc:description/>
  <cp:keywords/>
  <dc:language>en-US</dc:language>
  <cp:lastModifiedBy>OP3</cp:lastModifiedBy>
  <cp:lastPrinted>2022-11-10T16:06:00Z</cp:lastPrinted>
  <dcterms:modified xsi:type="dcterms:W3CDTF">2022-11-10T13:06:00Z</dcterms:modified>
  <cp:revision>107</cp:revision>
  <dc:subject/>
  <dc:title/>
</cp:coreProperties>
</file>